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28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.03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obor Kornel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3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